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готовление рисованных (анимационных) роликов об истории названия городских улиц Иванова, связанных с именами Героев Великой Отечественной вой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5-03-13T11:29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